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2096484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9869049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9368460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